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I DI SOSTEGNO SCUOLA PRIMARI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 Via/Piazza _______________________________ n. ______ , tel: _____________________,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PRIMAR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221727637"/>
      <w:bookmarkStart w:id="1" w:name="__Fieldmark__0_221727637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21727637"/>
      <w:bookmarkStart w:id="3" w:name="__Fieldmark__1_221727637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’anno scolastico ____________, impegnandosi di conseguenza ad accettare incondizionatamente la scelta operata dal designato in virtù della presente delega e della seguente opzion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Disponibili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21727637"/>
      <w:bookmarkStart w:id="5" w:name="__Fieldmark__2_221727637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21727637"/>
      <w:bookmarkStart w:id="7" w:name="__Fieldmark__3_221727637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Disponibilità ad accettare il posto intero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221727637"/>
      <w:bookmarkStart w:id="9" w:name="__Fieldmark__4_221727637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221727637"/>
      <w:bookmarkStart w:id="11" w:name="__Fieldmark__5_221727637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3:00Z</dcterms:created>
  <dc:creator>M.I.U.R.</dc:creator>
  <dc:description/>
  <cp:keywords/>
  <dc:language>en-US</dc:language>
  <cp:lastModifiedBy>administrator</cp:lastModifiedBy>
  <cp:lastPrinted>2010-06-17T11:09:00Z</cp:lastPrinted>
  <dcterms:modified xsi:type="dcterms:W3CDTF">2013-08-19T07:50:00Z</dcterms:modified>
  <cp:revision>15</cp:revision>
  <dc:subject/>
  <dc:title>DELEGA per conferimento contratti a tempo determinato SCUOLA DELL’INFANZIA</dc:title>
</cp:coreProperties>
</file>