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OSTI DI SOSTEGNO SCUOLA DELL’INFANZI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, nato/a ____________________________ il _____________ e residente a ____________________ Via/Piazza _______________________________ n. ______ , tel: 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DELL’INFANZIA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3313184128"/>
      <w:bookmarkStart w:id="1" w:name="__Fieldmark__0_3313184128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3313184128"/>
      <w:bookmarkStart w:id="3" w:name="__Fieldmark__1_3313184128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 il ______________, documento d’identità 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e assunzioni a tempo indeterminato per l’anno scolastico ____________, impegnandosi di conseguenza ad accettare incondizionatamente la scelta operata dal designato in virtù della presente delega e della seguente opzion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3313184128"/>
      <w:bookmarkStart w:id="5" w:name="__Fieldmark__2_3313184128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3313184128"/>
      <w:bookmarkStart w:id="7" w:name="__Fieldmark__3_3313184128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i 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8:00Z</dcterms:created>
  <dc:creator>M.I.U.R.</dc:creator>
  <dc:description/>
  <cp:keywords/>
  <dc:language>en-US</dc:language>
  <cp:lastModifiedBy>administrator</cp:lastModifiedBy>
  <cp:lastPrinted>2011-03-11T12:56:00Z</cp:lastPrinted>
  <dcterms:modified xsi:type="dcterms:W3CDTF">2013-08-19T07:52:00Z</dcterms:modified>
  <cp:revision>11</cp:revision>
  <dc:subject/>
  <dc:title>DELEGA per conferimento contratti a tempo determinato SCUOLA DELL’INFANZIA</dc:title>
</cp:coreProperties>
</file>