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indeterminato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TI DI SOSTEGNO SCUOLA PRIMARI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, nato/a ____________________________ il _____________ e residente a ____________________ Via/Piazza _______________________________ n. ______, tel: _________________________ incluso nelle graduatorie provinciali ad esaurimento del sostegno per la </w:t>
      </w:r>
      <w:r>
        <w:rPr>
          <w:rFonts w:cs="Verdana" w:ascii="Verdana" w:hAnsi="Verdana"/>
          <w:b/>
          <w:sz w:val="18"/>
          <w:szCs w:val="18"/>
        </w:rPr>
        <w:t>SCUOLA PRIMARIA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1590485195"/>
      <w:bookmarkStart w:id="1" w:name="__Fieldmark__0_1590485195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1590485195"/>
      <w:bookmarkStart w:id="3" w:name="__Fieldmark__1_1590485195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 il ______________, documento d’identità 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__ rilasciato il ___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lla scelta della sede per le assunzioni a tempo indeterminato per l’anno scolastico ____________, impegnandosi di conseguenza ad accettare incondizionatamente la scelta operata dal designato in virtù della presente delega e della seguente opzione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Esprime contestualmente la volontà di optar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 xml:space="preserve">(*)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1590485195"/>
      <w:bookmarkStart w:id="5" w:name="__Fieldmark__2_1590485195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1590485195"/>
      <w:bookmarkStart w:id="7" w:name="__Fieldmark__3_1590485195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i 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3:00Z</dcterms:created>
  <dc:creator>M.I.U.R.</dc:creator>
  <dc:description/>
  <cp:keywords/>
  <dc:language>en-US</dc:language>
  <cp:lastModifiedBy>administrator</cp:lastModifiedBy>
  <cp:lastPrinted>2011-03-11T12:58:00Z</cp:lastPrinted>
  <dcterms:modified xsi:type="dcterms:W3CDTF">2013-08-19T07:52:00Z</dcterms:modified>
  <cp:revision>15</cp:revision>
  <dc:subject/>
  <dc:title>DELEGA per conferimento contratti a tempo determinato SCUOLA DELL’INFANZIA</dc:title>
</cp:coreProperties>
</file>