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ATTEDRE SCUOLA SECONDARIA DI II° GRAD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SECONDARIA DI I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3694620308"/>
      <w:bookmarkStart w:id="1" w:name="__Fieldmark__0_3694620308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3694620308"/>
      <w:bookmarkStart w:id="3" w:name="__Fieldmark__1_3694620308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_  rilasciato il __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ella scelta della sede per l’anno scolastico _______________, impegnandosi di conseguenza ad accettare incondizionatamente la scelta operata dal designato in virtù della presente delega e delle seguenti op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ASSE DI CONCORSO 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dicare una sola classe di concorso per modulo di delega. Per delegare su più classi di concorso compilare e inviare più modul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3694620308"/>
      <w:bookmarkStart w:id="5" w:name="__Fieldmark__2_3694620308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3694620308"/>
      <w:bookmarkStart w:id="7" w:name="__Fieldmark__3_3694620308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olontà ad accettare la cattedra intera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3694620308"/>
      <w:bookmarkStart w:id="9" w:name="__Fieldmark__4_3694620308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3694620308"/>
      <w:bookmarkStart w:id="11" w:name="__Fieldmark__5_3694620308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2:00Z</dcterms:created>
  <dc:creator>M.I.U.R.</dc:creator>
  <dc:description/>
  <cp:keywords/>
  <dc:language>en-US</dc:language>
  <cp:lastModifiedBy>administrator</cp:lastModifiedBy>
  <cp:lastPrinted>2010-06-17T10:27:00Z</cp:lastPrinted>
  <dcterms:modified xsi:type="dcterms:W3CDTF">2013-08-19T07:37:00Z</dcterms:modified>
  <cp:revision>13</cp:revision>
  <dc:subject/>
  <dc:title>DELEGA per conferimento contratti a tempo determinato SCUOLA DELL’INFANZIA</dc:title>
</cp:coreProperties>
</file>