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ATTEDRE SCUOLA SECONDARIA DI I° GRAD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 Via/Piazza _______________________________ n. ______ , tel: 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SECONDARIA DI 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2811250792"/>
      <w:bookmarkStart w:id="1" w:name="__Fieldmark__0_2811250792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811250792"/>
      <w:bookmarkStart w:id="3" w:name="__Fieldmark__1_2811250792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  rilasciato il 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e assunzioni a tempo indeterminato per l’a.s. _____________, impegnandosi di conseguenza ad accettare incondizionatamente la scelta operata dal designato in virtù della presente delega e delle seguenti opzion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LASSE DI CONCORSO 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 </w:t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811250792"/>
      <w:bookmarkStart w:id="5" w:name="__Fieldmark__2_2811250792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811250792"/>
      <w:bookmarkStart w:id="7" w:name="__Fieldmark__3_2811250792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1:00Z</dcterms:created>
  <dc:creator>M.I.U.R.</dc:creator>
  <dc:description/>
  <cp:keywords/>
  <dc:language>en-US</dc:language>
  <cp:lastModifiedBy>administrator</cp:lastModifiedBy>
  <cp:lastPrinted>2011-03-11T12:53:00Z</cp:lastPrinted>
  <dcterms:modified xsi:type="dcterms:W3CDTF">2013-08-19T07:50:00Z</dcterms:modified>
  <cp:revision>17</cp:revision>
  <dc:subject/>
  <dc:title>DELEGA per conferimento contratti a tempo determinato SCUOLA DELL’INFANZIA</dc:title>
</cp:coreProperties>
</file>