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ELEGA per conferimento contratti a tempo indeterminato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TI DI SOSTEGNO SCUOLA SECONDARIA DI I° GRAD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Scolastico Territori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Bergam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, nato/a ____________________________ il _____________ e residente a ____________________ Via/Piazza _______________________________ n. ______ , tel: _______________________, incluso nelle graduatorie provinciali ad esaurimento del sostegno per la </w:t>
      </w:r>
      <w:r>
        <w:rPr>
          <w:rFonts w:cs="Verdana" w:ascii="Verdana" w:hAnsi="Verdana"/>
          <w:b/>
          <w:sz w:val="18"/>
          <w:szCs w:val="18"/>
        </w:rPr>
        <w:t>SCUOLA SECONDARIA DI I° GRADO</w:t>
      </w:r>
      <w:r>
        <w:rPr>
          <w:rFonts w:cs="Verdana" w:ascii="Verdana" w:hAnsi="Verdana"/>
          <w:sz w:val="18"/>
          <w:szCs w:val="18"/>
        </w:rPr>
        <w:t xml:space="preserve">, con il presente att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LEG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1349462083"/>
      <w:bookmarkStart w:id="1" w:name="__Fieldmark__0_1349462083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dell’Ufficio Scolastico Territori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1349462083"/>
      <w:bookmarkStart w:id="3" w:name="__Fieldmark__1_1349462083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Il Sig./la Sig.ra ______________________________________________________________, nato/a ____________________________ il ______________, documento d’identità 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__________________ rilasciato il _____________ da 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RAPPRESENTARL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a scelta della sede per le assunzioni a tempo indeterminato l’anno scolastico ________________, impegnandosi di conseguenza ad accettare incondizionatamente la scelta operata dal designato in virtù della presente delega e della seguente opzion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 xml:space="preserve">Esprime contestualmente la volontà di optare per il regime di lavoro part-time (art. 25, comma 6 del CCNL 29/11/2007) </w:t>
      </w:r>
      <w:r>
        <w:rPr>
          <w:rFonts w:cs="Verdana" w:ascii="Verdana" w:hAnsi="Verdana"/>
          <w:i/>
          <w:sz w:val="18"/>
          <w:szCs w:val="18"/>
        </w:rPr>
        <w:t xml:space="preserve">(*)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SI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1349462083"/>
      <w:bookmarkStart w:id="5" w:name="__Fieldmark__2_1349462083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NO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1349462083"/>
      <w:bookmarkStart w:id="7" w:name="__Fieldmark__3_1349462083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(barrare la casella di interess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sedi preferenziali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B Allegare fotocopia documento d’identità del DELEGANTE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*) All’atto del conferimento della nomina il/la docente dovrà presentare formale richiesta di part-tim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M.I.U.R.</dc:creator>
  <dc:description/>
  <cp:keywords/>
  <dc:language>en-US</dc:language>
  <cp:lastModifiedBy>administrator</cp:lastModifiedBy>
  <cp:lastPrinted>2011-03-11T12:55:00Z</cp:lastPrinted>
  <dcterms:modified xsi:type="dcterms:W3CDTF">2013-08-19T07:52:00Z</dcterms:modified>
  <cp:revision>16</cp:revision>
  <dc:subject/>
  <dc:title>DELEGA per conferimento contratti a tempo determinato SCUOLA DELL’INFANZIA</dc:title>
</cp:coreProperties>
</file>