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DELEGA per conferimento contratti a tempo indeterminato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OSTI DI SOSTEGNO SCUOLA SECONDARIA DI II° GRADO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</w:t>
        <w:tab/>
        <w:t xml:space="preserve">     </w:t>
      </w:r>
      <w:r>
        <w:rPr>
          <w:rFonts w:cs="Verdana" w:ascii="Verdana" w:hAnsi="Verdana"/>
          <w:sz w:val="18"/>
          <w:szCs w:val="18"/>
        </w:rPr>
        <w:t xml:space="preserve">Al Dirigente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    dell’Ufficio Scolastico Territoriale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    di Bergam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l/la sottoscritto/a _______________________________________________________________, nato/a ____________________________ il _____________ e residente a ____________________ Via/Piazza _______________________________ n. ______ , tel: _______________________, incluso nelle graduatorie provinciali ad esaurimento del sostegno per la </w:t>
      </w:r>
      <w:r>
        <w:rPr>
          <w:rFonts w:cs="Verdana" w:ascii="Verdana" w:hAnsi="Verdana"/>
          <w:b/>
          <w:sz w:val="18"/>
          <w:szCs w:val="18"/>
        </w:rPr>
        <w:t>SCUOLA SECONDARIA DI II° GRADO</w:t>
      </w:r>
      <w:r>
        <w:rPr>
          <w:rFonts w:cs="Verdana" w:ascii="Verdana" w:hAnsi="Verdana"/>
          <w:sz w:val="18"/>
          <w:szCs w:val="18"/>
        </w:rPr>
        <w:t xml:space="preserve">, con il presente atto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ELEG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Verdana" w:ascii="Verdana" w:hAnsi="Verdana"/>
        </w:rPr>
        <w:instrText xml:space="preserve"> FORMCHECKBOX </w:instrText>
      </w:r>
      <w:r>
        <w:rPr>
          <w:sz w:val="18"/>
          <w:b/>
          <w:szCs w:val="18"/>
          <w:rFonts w:cs="Verdana" w:ascii="Verdana" w:hAnsi="Verdana"/>
        </w:rPr>
        <w:fldChar w:fldCharType="separate"/>
      </w:r>
      <w:bookmarkStart w:id="0" w:name="__Fieldmark__0_1239854966"/>
      <w:bookmarkStart w:id="1" w:name="__Fieldmark__0_1239854966"/>
      <w:bookmarkEnd w:id="1"/>
      <w:r>
        <w:rPr>
          <w:rFonts w:cs="Verdana" w:ascii="Verdana" w:hAnsi="Verdana"/>
          <w:b/>
          <w:sz w:val="18"/>
          <w:szCs w:val="18"/>
        </w:rPr>
      </w:r>
      <w:r>
        <w:rPr>
          <w:sz w:val="18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Il Dirigente dell’Ufficio Scolastico Territoriale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" w:name="__Fieldmark__1_1239854966"/>
      <w:bookmarkStart w:id="3" w:name="__Fieldmark__1_1239854966"/>
      <w:bookmarkEnd w:id="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Il Sig./la Sig.ra ______________________________________________________________, nato/a ___________________________ il ______________, documento d’identità 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.____________________ rilasciato il _____________ da ______________________________,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 RAPPRESENTARLO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ella scelta della sede per le assunzioni a tempo indeterminato per l’anno scolastico ____________, impegnandosi di conseguenza ad accettare incondizionatamente la scelta operata dal designato in virtù della presente delega e delle seguenti opzioni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ea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4" w:name="__Fieldmark__2_1239854966"/>
      <w:bookmarkStart w:id="5" w:name="__Fieldmark__2_1239854966"/>
      <w:bookmarkEnd w:id="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AD01</w:t>
        <w:tab/>
        <w:tab/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6" w:name="__Fieldmark__3_1239854966"/>
      <w:bookmarkStart w:id="7" w:name="__Fieldmark__3_1239854966"/>
      <w:bookmarkEnd w:id="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AD02</w:t>
        <w:tab/>
        <w:tab/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8" w:name="__Fieldmark__4_1239854966"/>
      <w:bookmarkStart w:id="9" w:name="__Fieldmark__4_1239854966"/>
      <w:bookmarkEnd w:id="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AD03</w:t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0" w:name="__Fieldmark__5_1239854966"/>
      <w:bookmarkStart w:id="11" w:name="__Fieldmark__5_1239854966"/>
      <w:bookmarkEnd w:id="1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AD04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 xml:space="preserve">Esprime contestualmente la volontà di optare per il regime di lavoro part-time (art. 25, comma 6 del CCNL 29/11/2007) </w:t>
      </w:r>
      <w:r>
        <w:rPr>
          <w:rFonts w:cs="Verdana" w:ascii="Verdana" w:hAnsi="Verdana"/>
          <w:i/>
          <w:sz w:val="18"/>
          <w:szCs w:val="18"/>
        </w:rPr>
        <w:t xml:space="preserve">(*) 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 xml:space="preserve">SI </w:t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2" w:name="__Fieldmark__6_1239854966"/>
      <w:bookmarkStart w:id="13" w:name="__Fieldmark__6_1239854966"/>
      <w:bookmarkEnd w:id="1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 NO </w:t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4" w:name="__Fieldmark__7_1239854966"/>
      <w:bookmarkStart w:id="15" w:name="__Fieldmark__7_1239854966"/>
      <w:bookmarkEnd w:id="1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>(barrare la casella di interesse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nco sedi preferenziali: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,___/___/_____</w:t>
        <w:tab/>
        <w:tab/>
        <w:tab/>
        <w:t xml:space="preserve">             Firma 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NB Allegare fotocopia documento d’identità del DELEGANTE)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*) All’atto del conferimento della nomina il/la docente dovrà presentare formale richiesta di part-time.</w:t>
      </w:r>
    </w:p>
    <w:sectPr>
      <w:type w:val="continuous"/>
      <w:pgSz w:w="11906" w:h="16838"/>
      <w:pgMar w:left="1134" w:right="1134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17:00Z</dcterms:created>
  <dc:creator>M.I.U.R.</dc:creator>
  <dc:description/>
  <cp:keywords/>
  <dc:language>en-US</dc:language>
  <cp:lastModifiedBy>administrator</cp:lastModifiedBy>
  <cp:lastPrinted>2011-03-11T12:55:00Z</cp:lastPrinted>
  <dcterms:modified xsi:type="dcterms:W3CDTF">2013-08-19T07:52:00Z</dcterms:modified>
  <cp:revision>12</cp:revision>
  <dc:subject/>
  <dc:title>DELEGA per conferimento contratti a tempo determinato SCUOLA DELL’INFANZIA</dc:title>
</cp:coreProperties>
</file>