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ELEGA per conferimento contratti a tempo indeterminato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STO COMUN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Scolastico Territorial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Bergam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, nato/a ____________________________ il _____________ e residente a _____________________ Via/Piazza _______________________________ n. _______ , tel: _____________________, incluso nelle graduatorie provinciali ad esaurimento per la </w:t>
      </w:r>
      <w:r>
        <w:rPr>
          <w:rFonts w:cs="Verdana" w:ascii="Verdana" w:hAnsi="Verdana"/>
          <w:b/>
          <w:sz w:val="18"/>
          <w:szCs w:val="18"/>
        </w:rPr>
        <w:t>SCUOLA PRIMARIA</w:t>
      </w:r>
      <w:r>
        <w:rPr>
          <w:rFonts w:cs="Verdana" w:ascii="Verdana" w:hAnsi="Verdana"/>
          <w:sz w:val="18"/>
          <w:szCs w:val="18"/>
        </w:rPr>
        <w:t xml:space="preserve">, con il presente att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LEG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0" w:name="__Fieldmark__0_1174664655"/>
      <w:bookmarkStart w:id="1" w:name="__Fieldmark__0_1174664655"/>
      <w:bookmarkEnd w:id="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dell’Ufficio Scolastico Territoriale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1174664655"/>
      <w:bookmarkStart w:id="3" w:name="__Fieldmark__1_1174664655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Il Sig./la Sig.ra ______________________________________________________________, nato/a ________________________ il ______________, documento d’identità 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____________________ rilasciato il ______________da ______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RAPPRESENTARL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nella scelta della sede per le assunzioni a tempo indeterminato per l’anno scolastico ____________, impegnandosi di conseguenza ad accettare incondizionatamente la scelta operata dal designato in virtù della presente delega e delle seguenti op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1174664655"/>
      <w:bookmarkStart w:id="5" w:name="__Fieldmark__2_1174664655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Posto comune</w:t>
        <w:tab/>
        <w:tab/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1174664655"/>
      <w:bookmarkStart w:id="7" w:name="__Fieldmark__3_1174664655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Posto di lingua </w:t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 xml:space="preserve">Esprime contestualmente la volontà di optare per il regime di lavoro part-time (art. 25, comma 6 del CCNL 29/11/2007) </w:t>
      </w:r>
      <w:r>
        <w:rPr>
          <w:rFonts w:cs="Verdana" w:ascii="Verdana" w:hAnsi="Verdana"/>
          <w:i/>
          <w:sz w:val="18"/>
          <w:szCs w:val="18"/>
        </w:rPr>
        <w:t xml:space="preserve">(*)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" w:name="__Fieldmark__4_1174664655"/>
      <w:bookmarkStart w:id="9" w:name="__Fieldmark__4_1174664655"/>
      <w:bookmarkEnd w:id="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" w:name="__Fieldmark__5_1174664655"/>
      <w:bookmarkStart w:id="11" w:name="__Fieldmark__5_1174664655"/>
      <w:bookmarkEnd w:id="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nco sedi preferenziali: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B Allegare fotocopia documento di identità del DELEGANTE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*) All’atto del conferimento della nomina il/la docente dovrà presentare formale richiesta di part-time.</w: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39:00Z</dcterms:created>
  <dc:creator>M.I.U.R.</dc:creator>
  <dc:description/>
  <cp:keywords/>
  <dc:language>en-US</dc:language>
  <cp:lastModifiedBy>administrator</cp:lastModifiedBy>
  <cp:lastPrinted>2011-03-11T13:00:00Z</cp:lastPrinted>
  <dcterms:modified xsi:type="dcterms:W3CDTF">2013-08-19T07:51:00Z</dcterms:modified>
  <cp:revision>16</cp:revision>
  <dc:subject/>
  <dc:title>DELEGA per conferimento contratti a tempo determinato SCUOLA DELL’INFANZIA</dc:title>
</cp:coreProperties>
</file>