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determinato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ATTEDRE SCUOLA SECONDARIA DI I° GRAD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, nato/a ____________________________ il _____________ e residente a ____________________ Via/Piazza _______________________________ n. ______ , tel: _____________________, incluso nelle graduatorie provinciali ad esaurimento per la </w:t>
      </w:r>
      <w:r>
        <w:rPr>
          <w:rFonts w:cs="Verdana" w:ascii="Verdana" w:hAnsi="Verdana"/>
          <w:b/>
          <w:sz w:val="18"/>
          <w:szCs w:val="18"/>
        </w:rPr>
        <w:t>SCUOLA SECONDARIA DI I° GRADO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2260454504"/>
      <w:bookmarkStart w:id="1" w:name="__Fieldmark__0_2260454504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 e/o il Dirigente Scolastico della scuola “Polo”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260454504"/>
      <w:bookmarkStart w:id="3" w:name="__Fieldmark__1_2260454504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  rilasciato il _____________ da _______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lla scelta della sede per l’anno scolastico ____________, impegnandosi di conseguenza ad accettare incondizionatamente la scelta operata dal designato in virtù della presente delega e delle seguenti op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LASSE DI CONCORSO 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dicare una sola classe di concorso per modulo di delega. Per delegare su più classi di concorso compilare e inviare più modul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Volontà ad accettare spezzoni orari  </w:t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260454504"/>
      <w:bookmarkStart w:id="5" w:name="__Fieldmark__2_2260454504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260454504"/>
      <w:bookmarkStart w:id="7" w:name="__Fieldmark__3_2260454504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Volontà ad accettare la cattedra intera ed a esprimere contestualmente l’opzion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>(*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2260454504"/>
      <w:bookmarkStart w:id="9" w:name="__Fieldmark__4_2260454504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2260454504"/>
      <w:bookmarkStart w:id="11" w:name="__Fieldmark__5_2260454504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’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1:00Z</dcterms:created>
  <dc:creator>M.I.U.R.</dc:creator>
  <dc:description/>
  <cp:keywords/>
  <dc:language>en-US</dc:language>
  <cp:lastModifiedBy>administrator</cp:lastModifiedBy>
  <cp:lastPrinted>2010-06-17T10:27:00Z</cp:lastPrinted>
  <dcterms:modified xsi:type="dcterms:W3CDTF">2013-08-19T07:36:00Z</dcterms:modified>
  <cp:revision>18</cp:revision>
  <dc:subject/>
  <dc:title>DELEGA per conferimento contratti a tempo determinato SCUOLA DELL’INFANZIA</dc:title>
</cp:coreProperties>
</file>