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 di servizio prestato successivamente alla nomina in ruolo (1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tbl>
      <w:tblPr>
        <w:tblW w:w="980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decorrenza giuridica della nomina non coperta da effettivo servizio, cui al precedente punto 1 (3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B) servizio prestato in ruolo della istruzione secondaria diverso da quello di attuale appartenenz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D) servizio prestato nel ruolo degli assistenti universitari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E) servizio prestato nel ruolo del personale educativ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) servizio prestato nel ruolo del personale direttivo dei convitti nazionali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A) Di aver prestato in possesso del prescritto titolo di studio, i seguenti servizi pre ruolo, riconoscibili ai sensi dell'art. 485 del D. L.vo n. 297 del 6.4.94 (4).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6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4)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ruolo comunque prestato successivamente alla decorrenza giuridica della nomina nel ruolo di appartenenza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Servizio pre-ruol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dc:language>en-US</dc:language>
  <cp:lastModifiedBy>cisl</cp:lastModifiedBy>
  <cp:lastPrinted>2011-03-03T08:35:00Z</cp:lastPrinted>
  <dcterms:modified xsi:type="dcterms:W3CDTF">2013-04-16T16:00:00Z</dcterms:modified>
  <cp:revision>17</cp:revision>
  <dc:subject/>
  <dc:title>ALLEGATI ALL’ORDINANZA MINESTRIALE</dc:title>
</cp:coreProperties>
</file>