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</w:rPr>
        <w:t>AL DIRIGENTE SCOLASTICO</w:t>
      </w:r>
    </w:p>
    <w:p>
      <w:pPr>
        <w:pStyle w:val="Normal"/>
        <w:spacing w:lineRule="auto" w:line="276"/>
        <w:jc w:val="right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ISTITUTO ____________________________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>di 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OGGETTO: RICHIESTA DI PERMESSO PER FORMAZIONE E AGGIORNAMENTO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</w:t>
      </w:r>
      <w:r>
        <w:rPr>
          <w:rFonts w:cs="Century Gothic" w:ascii="Century Gothic" w:hAnsi="Century Gothic"/>
          <w:b/>
        </w:rPr>
        <w:t>Personale A.T.A. : art.64 comma 4  C.C.N.L. del 29/11/2007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_l _  sottoscritt_  ________________________________________________ in servizio presso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desta Istituzione scolastica in qualità di  __________________________________  co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ontratto a  tempo indeterminato/determinato , ai  sensi  dell’art. 64  del C.C.N.L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l 29.11.2007,  chiede di poter  fruire di u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jc w:val="center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  <w:t>PERMESSO RETRIBUITO PER FOR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per  il  giorno</w:t>
      </w:r>
      <w:r>
        <w:rPr>
          <w:rFonts w:cs="Century Gothic" w:ascii="Century Gothic" w:hAnsi="Century Gothic"/>
        </w:rPr>
        <w:t xml:space="preserve">   </w:t>
      </w:r>
      <w:r>
        <w:rPr>
          <w:rFonts w:cs="Century Gothic" w:ascii="Century Gothic" w:hAnsi="Century Gothic"/>
          <w:b/>
        </w:rPr>
        <w:t>LUNEDI’ 26  GENNAIO 201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per il seguente motivo: </w:t>
      </w:r>
      <w:r>
        <w:rPr>
          <w:rFonts w:cs="Century Gothic" w:ascii="Century Gothic" w:hAnsi="Century Gothic"/>
          <w:b/>
        </w:rPr>
        <w:t>PARTECIPAZIONE ALL'INCONTRO DI FORM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“</w:t>
      </w:r>
      <w:r>
        <w:rPr>
          <w:rFonts w:cs="Century Gothic" w:ascii="Century Gothic" w:hAnsi="Century Gothic"/>
          <w:b/>
        </w:rPr>
        <w:t>E SPERO NELLA PENSIONE” - h. 8,30/13,00 presso Casa del Giovane – BERGA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RGANIZZATO DA CISL SCUOLA BERGAMO-SEBINO BERGAMASCO ED IRSEF-IRFED LOMBARDIA (soggetto qualificato dal MIUR ai sensi del DM.177/2000 - D.M. n. 90/2004 per la formazione del personale della scuola)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Si riserva di presentare in seguito l’attestato di partecipazione al cors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</w:rPr>
        <w:t xml:space="preserve">data___________________                                           </w:t>
        <w:tab/>
        <w:tab/>
        <w:tab/>
        <w:tab/>
        <w:tab/>
        <w:tab/>
        <w:tab/>
        <w:tab/>
        <w:tab/>
        <w:tab/>
        <w:tab/>
        <w:t>(firma)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09:00Z</dcterms:created>
  <dc:creator/>
  <dc:description/>
  <dc:language>en-US</dc:language>
  <cp:lastModifiedBy>Possessi</cp:lastModifiedBy>
  <dcterms:modified xsi:type="dcterms:W3CDTF">2013-08-18T10:41:00Z</dcterms:modified>
  <cp:revision>6</cp:revision>
  <dc:subject/>
  <dc:title/>
</cp:coreProperties>
</file>