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13"/>
          <w:szCs w:val="13"/>
        </w:rPr>
        <w:t>2</w:t>
      </w:r>
      <w:r>
        <w:rPr>
          <w:sz w:val="13"/>
          <w:szCs w:val="13"/>
          <w:lang w:val="en-US" w:eastAsia="en-US"/>
        </w:rPr>
        <w:drawing>
          <wp:inline distT="0" distB="0" distL="0" distR="0">
            <wp:extent cx="399415" cy="4667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nistero dell’ Istruzione, dell’Università e della Ricer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Lombardia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Ufficio III – Ambito Territoriale di Bergamo</w:t>
        <w:br/>
        <w:t>Area C Servizi Istituzionali per le scuole</w:t>
      </w:r>
    </w:p>
    <w:p>
      <w:pPr>
        <w:pStyle w:val="Default"/>
        <w:jc w:val="center"/>
        <w:rPr/>
      </w:pPr>
      <w:r>
        <w:rPr>
          <w:rFonts w:cs="Tahoma" w:ascii="Tahoma" w:hAnsi="Tahoma"/>
          <w:b/>
          <w:i/>
          <w:iCs/>
          <w:sz w:val="20"/>
          <w:szCs w:val="20"/>
        </w:rPr>
        <w:t xml:space="preserve">Via Pradello, 12 – 24121 Bergamo  - Codice Ipa: m_pi </w:t>
      </w:r>
    </w:p>
    <w:p>
      <w:pPr>
        <w:pStyle w:val="Heading"/>
        <w:ind w:left="0" w:hanging="0"/>
        <w:rPr/>
      </w:pPr>
      <w:r>
        <w:rPr/>
        <w:t>Prot. n. MIUR AOO USPBG R.U.11931/A01a del 14.10.2015</w:t>
      </w:r>
    </w:p>
    <w:p>
      <w:pPr>
        <w:pStyle w:val="Destinatari"/>
        <w:spacing w:before="0" w:after="0"/>
        <w:rPr/>
      </w:pPr>
      <w:r>
        <w:rPr/>
        <w:t xml:space="preserve">Ai Dirigenti degli Istituti Scolastici statali di ogni ordine e grado di Bergamo e Provincia </w:t>
      </w:r>
    </w:p>
    <w:p>
      <w:pPr>
        <w:pStyle w:val="Destinatari"/>
        <w:rPr/>
      </w:pPr>
      <w:r>
        <w:rPr/>
        <w:t>Loro sedi</w:t>
      </w:r>
    </w:p>
    <w:p>
      <w:pPr>
        <w:pStyle w:val="Destinatari"/>
        <w:rPr/>
      </w:pPr>
      <w:r>
        <w:rPr/>
        <w:t xml:space="preserve">Alle Organizzazioni Sindacali della Scuola </w:t>
        <w:br/>
        <w:t xml:space="preserve">di Bergamo e Provincia </w:t>
        <w:br/>
        <w:t>Loro sedi</w:t>
      </w:r>
    </w:p>
    <w:p>
      <w:pPr>
        <w:pStyle w:val="Heading1"/>
        <w:ind w:left="0" w:hanging="0"/>
        <w:rPr/>
      </w:pPr>
      <w:r>
        <w:rPr>
          <w:b w:val="false"/>
        </w:rPr>
        <w:t>Oggetto:</w:t>
      </w:r>
      <w:r>
        <w:rPr/>
        <w:t xml:space="preserve"> Permessi per il diritto allo studio personale comparto scuola – DPR 395/88</w:t>
        <w:br/>
        <w:t xml:space="preserve">              C.I.R. 2011.</w:t>
        <w:br/>
        <w:tab/>
        <w:t xml:space="preserve">   Modalità di presentazione delle domande per l’anno 20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la presente nota si trasmettono le indicazioni relative alla presentazione delle domande per l’anno 2016 da parte del personale scolastico interessato ad ottenere i permessi straordinari per il diritto allo studio ex DPR 395/88 - C.I.R. 2011.</w:t>
      </w:r>
    </w:p>
    <w:p>
      <w:pPr>
        <w:pStyle w:val="Normal"/>
        <w:rPr/>
      </w:pPr>
      <w:r>
        <w:rPr>
          <w:sz w:val="18"/>
          <w:szCs w:val="18"/>
        </w:rPr>
        <w:t>Si precisano di seguito le modalità, con preghiera di dare alla presente la più ampia diffusione tra tutto il personale Docente, Educativo e ATA, anche mediante affissione all’albo delle rispettive Istituzioni Scolastiche.</w:t>
      </w:r>
    </w:p>
    <w:p>
      <w:pPr>
        <w:pStyle w:val="Normal"/>
        <w:rPr/>
      </w:pPr>
      <w:r>
        <w:rPr>
          <w:sz w:val="18"/>
          <w:szCs w:val="18"/>
        </w:rPr>
        <w:t>Si coglie l’occasione per rammentare che, ai sensi del CIR del 15.11.2011,possono presentare domanda le seguenti categorie di personale docente, educativo e ATA: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incarico a tempo indeterminato;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contratto a tempo determinato fino al termine dell’anno scolastico;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contratto a tempo determinato fino al termine delle attività didattich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e tipologie dei corsi che possono dare diritto alla fruizione dei permessi sono quelle individuate dall’art.4, comma 4, del Contratto Integrativo Regionale (C.I.R. 2011).  </w:t>
      </w:r>
      <w:r>
        <w:rPr>
          <w:b/>
          <w:sz w:val="18"/>
          <w:szCs w:val="18"/>
        </w:rPr>
        <w:t>Si rammenta che gli aspiranti devono essere iscritti a detti corsi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 xml:space="preserve">all’atto della presentazione della domanda </w:t>
      </w:r>
      <w:r>
        <w:rPr>
          <w:sz w:val="18"/>
          <w:szCs w:val="18"/>
        </w:rPr>
        <w:t>e fornire la relativa certificazione al Dirigente scolastico entro 30 giorni dal ricevimento degli atti formali di avvenuta concessi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permessi saranno graduati secondo il seguente ordine di priorità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el titolo di studio proprio della qualifica di appartenenza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titoli di qualificazione professionale, compresi i corsi di abilitazione e specializzazione per l’insegnamento su posti di sostegno, con riferimento a tutte le modalità connesse, corsi di riconversione professionale e quelli comunque riconosciuti dall’ordinamento pubblico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competenze linguistiche, con particolare riferimento alla lingua inglese, per il personale della scuola primaria, con esclusione del personale di cui ai DD.MM. 61/08 e 73/09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un diploma di laurea (o titolo equipollente), o di istruzione secondaria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titoli di studio post-universitari, come individuati all’ art.4, c. 4, lettera A del CIR del 15.11.2011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altro titolo di studio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on-line in modalità “e-blended”, per la parte da svolgere in presenza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l personale interessato, Docente, Educativo e ATA, che intende avvalersi del diritto a usufruire </w:t>
      </w:r>
      <w:r>
        <w:rPr>
          <w:b/>
          <w:sz w:val="18"/>
          <w:szCs w:val="18"/>
        </w:rPr>
        <w:t>dei permessi retribuiti per motivi di studio dal 1 gennaio 2016 al 31 dicembre 2016,deve presentare ISTANZA a quest’Ufficio tramite la segreteria delle Istituzioni Scolastiche sedi di servizio, entro il termine perentorio del 15 novembre 2015, utilizzando esclusivamente il modello cartaceo allegato alla presente.</w:t>
      </w:r>
    </w:p>
    <w:p>
      <w:pPr>
        <w:pStyle w:val="Normal"/>
        <w:rPr/>
      </w:pPr>
      <w:r>
        <w:rPr>
          <w:sz w:val="18"/>
          <w:szCs w:val="18"/>
        </w:rPr>
        <w:t xml:space="preserve">Le domande saranno acquisite da parte delle segreterie delle Istituzioni Scolastiche che trasferiranno i dati sulla cartella di lavoro vuota predisposta da quest’ufficio e inoltrata all’indirizzo di posta elettronica: </w:t>
      </w:r>
      <w:hyperlink r:id="rId3">
        <w:r>
          <w:rPr>
            <w:rStyle w:val="InternetLink"/>
            <w:sz w:val="18"/>
            <w:szCs w:val="18"/>
          </w:rPr>
          <w:t>giuseppina.arioldi.bg@istruzione.it</w:t>
        </w:r>
      </w:hyperlink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;</w:t>
      </w:r>
    </w:p>
    <w:p>
      <w:pPr>
        <w:pStyle w:val="Puntoelenco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personale con contratto a tempo determinato fino al termine dell’anno scolastico ( 30 giugno 2016) o fino al termine delle attività didattiche (31 agosto 2016) eventualmente assunto dopo il 15 novembre 2015 potrà produrre domanda entro il 5° giorno dalla nomina e comunque non oltre il 10 dicembre c.a.</w:t>
      </w:r>
    </w:p>
    <w:p>
      <w:pPr>
        <w:pStyle w:val="Puntoelenco"/>
        <w:numPr>
          <w:ilvl w:val="0"/>
          <w:numId w:val="0"/>
        </w:numPr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Il personale con contratto a tempo determinato, con supplenze brevi e saltuarie, secondo quanto previsto dall’art.11, c. 4 e 5 del CIR del 15.11.2011, potrà presentare istanza di fruizione dei permessi tra il 10 e il 20 gennaio 2016</w:t>
      </w:r>
      <w:r>
        <w:rPr>
          <w:b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rà cura di quest’Ufficio, con circolare successiva, fornire le istruzioni relativamente all’acquisizione delle domande relative al personale con contratto a tempo determinato con supplenza breve o saltuaria nel periodo 1 settembre 2015 al 20 gennaio 2016 (art. 11, c 4 del CIR 15.11.201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r quanto qui non espressamente indicato, si rimanda alle disposizioni contenute nel CONTRATTO INTEGRATIVO REGIONALE  del 15.11.2011 che si trasmette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Questo Ufficio provvederà alla compilazione degli elenchi del personale avente diritto ad usufruire nell’anno 2016 dei permessi retribuiti per il diritto allo studio; tali elenchi saranno inviati alle Istituzioni scolastiche e pubblicati sul sito Internet all’indirizzo : </w:t>
      </w:r>
      <w:hyperlink r:id="rId4">
        <w:r>
          <w:rPr>
            <w:rStyle w:val="InternetLink"/>
            <w:sz w:val="18"/>
            <w:szCs w:val="18"/>
          </w:rPr>
          <w:t>www.istruzione.lombardia.gov.it/bergamo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Dirigenti scolastici, sulla base dei suddetti elenchi e secondo le disposizioni contenute nel citato C.I.R., provvederanno alla concessione dei permessi attraverso i provvedimenti formali e all’acquisizione della documentazione richiesta entro i termini stabilit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opia della presente (con i relativi allegati) è disponibile sul Sito: </w:t>
      </w:r>
      <w:hyperlink r:id="rId5">
        <w:r>
          <w:rPr>
            <w:rStyle w:val="InternetLink"/>
            <w:sz w:val="18"/>
            <w:szCs w:val="18"/>
          </w:rPr>
          <w:t>www.istruzione.lombardia.gov.it/bergamo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 ringrazia per la collaborazione e si ricorda che per qualsiasi ulteriore informazione e chiarimento di carattere normativo si può contattare: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RIOLDI GIUSY tel. 035-284233.</w:t>
      </w:r>
    </w:p>
    <w:p>
      <w:pPr>
        <w:pStyle w:val="Signature"/>
        <w:spacing w:lineRule="auto" w:line="240" w:before="0" w:after="0"/>
        <w:rPr>
          <w:sz w:val="18"/>
          <w:szCs w:val="18"/>
          <w:u w:val="single"/>
        </w:rPr>
      </w:pPr>
      <w:r>
        <w:rPr>
          <w:rFonts w:eastAsia="Tahoma"/>
          <w:sz w:val="18"/>
          <w:szCs w:val="18"/>
        </w:rPr>
        <w:t xml:space="preserve">  </w:t>
      </w:r>
      <w:r>
        <w:rPr>
          <w:sz w:val="18"/>
          <w:szCs w:val="18"/>
        </w:rPr>
        <w:t>Il dirigente</w:t>
        <w:br/>
        <w:t>Patrizia Graziani</w:t>
      </w:r>
    </w:p>
    <w:p>
      <w:pPr>
        <w:pStyle w:val="Heading2"/>
        <w:ind w:left="0" w:hanging="0"/>
        <w:rPr>
          <w:sz w:val="18"/>
          <w:szCs w:val="18"/>
        </w:rPr>
      </w:pPr>
      <w:r>
        <w:rPr>
          <w:sz w:val="18"/>
          <w:szCs w:val="18"/>
        </w:rPr>
        <w:t>Alleg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Decreto contingente 2016</w:t>
        <w:br/>
        <w:t>2. Modello domanda 2016</w:t>
        <w:br/>
        <w:t>3. Cartella di lavoro vuota per segreterie</w:t>
        <w:br/>
        <w:t>4. Elenco Istituzioni scolastiche riconosciute</w:t>
        <w:br/>
        <w:t>5. Contratto Integrativo Regionale sottoscritto il 15.11.2011</w:t>
        <w:br/>
      </w:r>
    </w:p>
    <w:p>
      <w:pPr>
        <w:pStyle w:val="Sottosigla"/>
        <w:spacing w:lineRule="auto" w:line="264" w:before="60" w:after="120"/>
        <w:rPr/>
      </w:pPr>
      <w:r>
        <w:rPr>
          <w:lang w:val="it-IT"/>
        </w:rPr>
        <w:t>Referente del procedimento:</w:t>
        <w:br/>
        <w:t>Giusy Arioldi tel. 035-284233</w:t>
        <w:br/>
        <w:t>e-mail:giuseppina.arioldi.bg@istruzione.it</w:t>
        <w:br/>
        <w:t>Sito</w:t>
      </w:r>
      <w:hyperlink r:id="rId6">
        <w:r>
          <w:rPr>
            <w:rStyle w:val="InternetLink"/>
            <w:lang w:val="it-IT"/>
          </w:rPr>
          <w:t>www.istruzione.lombardia.gov.it/bergamo</w:t>
        </w:r>
      </w:hyperlink>
      <w:r>
        <w:rPr>
          <w:lang w:val="it-IT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USPBG R.U.11931 /A01a del 14 10.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color w:val="00206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IntestazioneCarattere">
    <w:name w:val="Intestazione Carattere"/>
    <w:qFormat/>
    <w:rPr>
      <w:rFonts w:ascii="Verdana" w:hAnsi="Verdana" w:cs="Verdana"/>
      <w:color w:val="000000"/>
      <w:spacing w:val="4"/>
      <w:sz w:val="18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iuseppina.arioldi.bg@istruzione.it" TargetMode="External"/><Relationship Id="rId4" Type="http://schemas.openxmlformats.org/officeDocument/2006/relationships/hyperlink" Target="http://www.istruzione.lombardia.gov.it/bergamo" TargetMode="External"/><Relationship Id="rId5" Type="http://schemas.openxmlformats.org/officeDocument/2006/relationships/hyperlink" Target="http://www.istruzione.lombardia.gov.it/bergamo" TargetMode="External"/><Relationship Id="rId6" Type="http://schemas.openxmlformats.org/officeDocument/2006/relationships/hyperlink" Target="http://www.istruzione.lombardia.gov.it/bergam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3:00Z</dcterms:created>
  <dc:creator>USR LOMBARDIA</dc:creator>
  <dc:description/>
  <cp:keywords/>
  <dc:language>en-US</dc:language>
  <cp:lastModifiedBy>Administrator</cp:lastModifiedBy>
  <cp:lastPrinted>2013-10-10T13:00:00Z</cp:lastPrinted>
  <dcterms:modified xsi:type="dcterms:W3CDTF">2015-10-16T06:22:00Z</dcterms:modified>
  <cp:revision>34</cp:revision>
  <dc:subject/>
  <dc:title> </dc:title>
</cp:coreProperties>
</file>