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STITUTIV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RTIFIC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T.A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(art.2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.04/01/1968n.15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art.3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127/97,DPR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n.403/98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e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art 5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.12/11/2011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n.183)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       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ttoscrit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prov._______)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T.A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por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vor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.T.I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AREA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tola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cuo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itu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ervizio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U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______________________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ttribu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eg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vis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ra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letti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egrati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.s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8/19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O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lativ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s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.T.A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mp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erminato: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b/>
          <w:bCs/>
          <w:sz w:val="18"/>
          <w:szCs w:val="18"/>
        </w:rPr>
        <w:t>Esigenz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amigli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mu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imento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g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ied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ongiungersi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ov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por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entela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/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enitore/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o/a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nte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da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indicare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l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nel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s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ricongiungiment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a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figli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ttoscrit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ivile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libe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</w:rPr>
        <w:t>nubi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dovo/a-divorzi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par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ibu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imen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enitor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sidenz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u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ersi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g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rov._______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iuge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itore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o/a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sid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(prov.______)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____</w:t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iscri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agrafic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ver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men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teced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a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O.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.s.2018/1</w:t>
      </w:r>
      <w:r>
        <w:rPr>
          <w:rFonts w:eastAsia="Arial" w:cs="Arial" w:ascii="Arial" w:hAnsi="Arial"/>
          <w:sz w:val="18"/>
          <w:szCs w:val="18"/>
        </w:rPr>
        <w:t>9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nor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pres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i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1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ggioren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ffet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erm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f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s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t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us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idone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man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ssolu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cu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voro,(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rtifica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lasciat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lascia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S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esist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missio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itar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vinciali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</w:rPr>
        <w:t>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ssistent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mministrativ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/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ssistent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ecnic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h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hiedon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mb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fi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/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re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s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to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__________________________  consegu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so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</w:t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.s.____________(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ualific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egare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ian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per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inclus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aduator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bblic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cces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uo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ppartenenz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Resp./DSGA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ura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to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d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cc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uo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sponsabi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ministrativo/Direttore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e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rviz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er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ministrativ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and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M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__________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557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97/94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c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/12/200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________punti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i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oc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n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.3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124/9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n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er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inclus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aduator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am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cces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uo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ivel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uperio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quel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ppartenenza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b/>
          <w:bCs/>
          <w:sz w:val="18"/>
          <w:szCs w:val="18"/>
        </w:rPr>
        <w:t>_____________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c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/12/200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________punti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i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oc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n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.3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124/9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er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tab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.4.2001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5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se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ta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rasf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qu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prannumerar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a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ed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(cod.mecc.)______________________________a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ed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cod.mecc.)_____________________________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corre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s.______________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v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hies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iascun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n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ottenn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uccess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rasferimen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cuo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ecedent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tolarità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Eventu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t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ì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</w:t>
        <w:tab/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7:00Z</dcterms:created>
  <dc:creator>provveditorato agli studi di brescia</dc:creator>
  <dc:description/>
  <cp:keywords/>
  <dc:language>en-US</dc:language>
  <cp:lastModifiedBy>Betty</cp:lastModifiedBy>
  <cp:lastPrinted>2013-03-08T12:08:00Z</cp:lastPrinted>
  <dcterms:modified xsi:type="dcterms:W3CDTF">2018-05-03T21:55:00Z</dcterms:modified>
  <cp:revision>3</cp:revision>
  <dc:subject/>
  <dc:title/>
</cp:coreProperties>
</file>